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All subdirectory contents about this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net Adapter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190.EXE          EN190 program used to enable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OSODI   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LIENT32      Subdirectory for Novell Client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RVER\NW41X  Subdirectory for Novell Server 4.1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Subdirectory for Microsoft Clinet 3.0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Manager Version 1.x 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Subdirectory containing Windows 95 driv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8             Subdirectory containing Windows 98 driv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51          Subdirectory containing Windows NT 3.51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Subdirectory containing Windows NT 4.0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Subdirectory for FTP spec-compliant packet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UX             Subdirectory for LINUX 2.0.3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