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ighlight ODI Driver Installation for Novell Advanced Ne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Novell NetWare ODI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teps outlined below to create a driver disket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vell Advance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workstation installation proces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ollowing items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Highlight Ethernet adapter card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-100 (for Novell Ethernet NE100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-200, HE-200C, HE-200CB, HE-200CT, HE-205N, HE-205N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-205NT (for Novell Ethernet NE200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-205 (for Novell Ethernet NE2000 / WD8013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-206 (for Novell Ethernet NE200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ighlight Ethernet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ovell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OOT diskette (this diskette may be self-booting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a DOS-formatted blank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ollowing five files into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LSL.COM     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HE200.COM    �� HE200 ODI Driver supplied by High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DI\DOSODI subdirectory of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p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1. The Highlight DOSODI driver is an auto-configu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hardware setting in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Driver description: Highlight HE200 Ethernet MLID  v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PXODI.COM  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NETx.COM     �� supplied by Novell in the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NETx.EXE  �� (NETx program with E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NETx.EXE  �� (NETx program with X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LM.EXE      ��  supplied by Novell (Virtual Loadable Modu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NET.CFG      �� Optional configuration fil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 in the \ODI\DOSODI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Driver diskette. The HE200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r has an automatically set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routine, so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INT level in NET.CFG. If you inst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ne LAN adapter in station, the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et in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fter booting the workstation, type the following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200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PXODI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x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write all commands into a batch file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stead of typing all the commands each tim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NET.CFG for H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 is used to provide the software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driver on the NetWare workstation.  Typically, all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parameters will have been preset by HE200 jumpers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NET.CFG file that is o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hange, add or delete any desired options by way of a pl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 (DOS 5.0's EDIT and EDLIN commands are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in-ASCII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ORTANT: There can only be ONE file named NET.CFG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e floppy disk or pathed directory.  If the driver fi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han one NET.CFG file, it will become confused and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work reliably.  MAKE SURE THERE IS ONLY *ONE* NET.CF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re are two more NET.CFG files existing in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ies, then make sure that the one you choose mus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ame directory with LSL.CO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: Indicates the base I/O address for the HE200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need setting, when use only on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: [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: [0x300,0x320,0x340,0x360,0x240,0x280,0x2C0] for HE200 c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: This option specifies a memory range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board. only support the WD mode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CHECK OFF : This parameter setting indicates the interrupt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routine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option only effect on DOS OD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LID v1.43 or above. It can prevent using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from other devices. The DEFAULT setting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gnore in NetWare's diskl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Example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n example fragment from a NET.CFG file.  This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HE200 options described above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ing a NET.CFG file, note the layout of the NET.CFG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pacing in the layout of the NET.CFG is important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adapter and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&gt; Link Driver H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&gt;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&gt; 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The line "Link Driver HE200" must not be ind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Novell NetWare ODI Serv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Ethernet drivers into a server computer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driver installation process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the following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HE200 Etherne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E200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Ethernet driver to a server is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: Hardware Installation (changes to existing setting in th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Installation (copying the appropriate driver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ard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HE200 into a server is the same with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. You just setup the hardware configuration by jum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final set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Softwar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ogin to the server as the "Supervisor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the HE200 driver supplied in the Software diskette's \ODI\38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31(for NetWare v3.1x) subdirectory or \ODI\386ODI\V40(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 or v3.12) subdirectory into the server's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py the HE200 driver supplied in the Software disket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\ODI\386ODI\V40 to A:\ for install LAN Dri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the LOAD command from the System Console to load the HE2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the server's memory.  Normally, the driver would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:SYSTEM directory of NetWare partition, but it coul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from a floppy disk or a directory on a DOS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hard dis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command line to load the server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HE200.LAN PORT=300, IN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 line options may be entered in any sequence and the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tween them are optional, as are most of the op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ORT and INT options MUST be included and they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ysical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he parameters that may be included in the LOA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: The Base I/O Address at which the HE200 hardwar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: This is the interrupt level (IRQ) that the adap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 may optionally wish to put the LOAD line in the STARTUP.N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NCF auto-load driver files so that the LOA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effect when the server system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Hardwar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rror Message for HE2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1: Ethernet Base I/O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2: Ethernet IRQ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3: Ethernet Memory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4: Ethernet Physical Address setting fail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5: LAN adapter is not compatible with Highlight LAN adap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6: Ethernet Base I/O conflic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07: IRQ has already used by other dev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10: Offline, check cabling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11: Carrier sense lost, check the termina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200-DOS-213: Transmit collided, check cabling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ll NetWare "ODI Shell for DOS" provid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age of NET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FILE ODI\INSTALL.DOC -- END OF FILE 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