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roduce SETETH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TH.COM is a diagnostic program for ethernet lan board, 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board like NE2000, NE1000, WD8003, WD8013, Highlight ether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HE-100, HE-200, HE-200B, HE-200C, HE-205, HE-206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of valid SETETH.COM and HE-206 NIC setup program as fol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TH   COM     13602 09-01-95   5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TH   DOC     22918 09-01-95   6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TP   BAT        41 03-15-94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NC   BAT        41 03-15-94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W906DM   EXE    217148 11-25-94   6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906DM   HLP     15373 12-23-94   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906DM   DAT       110 12-23-94   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SIZE PKT      1500 12-23-94   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IZE PKT        50 12-23-94   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SIZE PKT        13 12-23-94   1:5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ardware configuration setting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interrupt number, base memory address, port, node address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tware transmission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mmand line software setting for jumperless ethernet board,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Usage: SETETH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= help screen (or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&lt;parameters&gt; = setting the AT/LANTIC(DP83905 or W89C906) i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r writing this configuration into the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nnn = setting controller's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: 300, 240, 280, 2C0, 320, 34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nn = setting LAN board's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=&gt; nn: 2, 3, 4, 5, 9, 10, 11 (in direc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: 2, 3, 4, 5, 9, 10, 11, 12, 15 (in co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|DIR&gt; = setting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 = ethernet board(HE-205) for 8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= ethernet board(HE-206) for 6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|WD&gt; = setting LAN board's memory buffer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 = compatible with Novell's NE20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 = compatible with the Ethercard PLUS1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PI|BNC|AUI&gt; = setting physical lay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I = 10BASE-T Compatible Sequel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NC = Thin Ethernet(10BA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I = Thick Ethernet(10BASE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n = setting Fast Read, this function only effect on NE20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: 0 = normal fe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fetch data before the current IORD has completed (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  Press any key to continue 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|NAT&gt; = setting I/O CHRDY for timing compatibilit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effect on NE20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= ISA machines for IBM PC/AT compatible, *** defaul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= COMPAQ 286 Protoble machines, IBM PC Model 30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s, Machines that use the Chips 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O16CN|IO16CY&gt; = setting LAN board's /IO16 control signal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only effect on NE20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16CN = generated only on address decode, *** defaul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16CY = generated after/IORD or /IOWR on address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nn = setting Boot ROM base memor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: 00             No Boot ROM, *** default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     0C000H     8k/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     0C400H     8k/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     0C800H     8k/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0CC00H     8k/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  0D000H     8k/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4     0D400H     8k/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     0D800H     8k/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    0DC00H     8k/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3    0C000H    32k 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83    0C800H    32k 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3    0D000H    32k 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83    0D800H    32k 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06    0C000H    64k 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6    0D000H    64k 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R|WE&gt; = programming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 = setting the configuration into the AT/LANTIC(DP83905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89C906) configuration registers, *** default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= Writing the AT/LANTIC(DP83905 or W89C906)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EEP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= Show the AT/LANTIC(DP83905 or W89C906) runti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]:1. All options must be direct after the "-" or "/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priority order : "H" &gt; "P" &gt; "S", and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ecute network diagno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thernet board for non-software configuration will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("P", "S"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option "H" will ignore the other's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parameters "COD" or "DIR" must be setting ahead of "IRQn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s Unknow IRQ mode condition, it must run SETETH /P:IRQnn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  End of software setti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uture Expand Features - Extra Menu Diagnostic 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 features are not availab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View current hardware configuration</w:t>
      </w:r>
    </w:p>
    <w:p>
      <w:pPr>
        <w:pStyle w:val="PreformattedText"/>
        <w:bidi w:val="0"/>
        <w:jc w:val="left"/>
        <w:rPr/>
      </w:pPr>
      <w:r>
        <w:rPr/>
        <w:t>.View current hardware configuration registers' setting</w:t>
      </w:r>
    </w:p>
    <w:p>
      <w:pPr>
        <w:pStyle w:val="PreformattedText"/>
        <w:bidi w:val="0"/>
        <w:jc w:val="left"/>
        <w:rPr/>
      </w:pPr>
      <w:r>
        <w:rPr/>
        <w:t>.Change hardware configuration registers' setting</w:t>
      </w:r>
    </w:p>
    <w:p>
      <w:pPr>
        <w:pStyle w:val="PreformattedText"/>
        <w:bidi w:val="0"/>
        <w:jc w:val="left"/>
        <w:rPr/>
      </w:pPr>
      <w:r>
        <w:rPr/>
        <w:t>.Network node communication check</w:t>
      </w:r>
    </w:p>
    <w:p>
      <w:pPr>
        <w:pStyle w:val="PreformattedText"/>
        <w:bidi w:val="0"/>
        <w:jc w:val="left"/>
        <w:rPr/>
      </w:pPr>
      <w:r>
        <w:rPr/>
        <w:t>.Diagnosis</w:t>
      </w:r>
    </w:p>
    <w:p>
      <w:pPr>
        <w:pStyle w:val="PreformattedText"/>
        <w:bidi w:val="0"/>
        <w:jc w:val="left"/>
        <w:rPr/>
      </w:pPr>
      <w:r>
        <w:rPr/>
        <w:t>.Write hardware configuration registers' setting to EEP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eatur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sing  SETETH.COM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message appears when you use the "SETETH.COM" under DOS prompt.</w:t>
      </w:r>
    </w:p>
    <w:p>
      <w:pPr>
        <w:pStyle w:val="PreformattedText"/>
        <w:bidi w:val="0"/>
        <w:jc w:val="left"/>
        <w:rPr/>
      </w:pPr>
      <w:r>
        <w:rPr/>
        <w:t>The follows show the screen message formats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itle of SETETH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_____ The HCS_Network_utility, Version 3.0 _____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Eth quick identify the Ethernet hardware configuration and Network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 Copyright Highlight computer systems, Inc.   1991-1995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thorized by EDWIN WANG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xplanation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itle message appears when you use the "SETETH.COM" program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agnosys of Ethernet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_Board type : ______ Ethernet (__KB, __ bit)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 Chip : ________ chip 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Configuration : IRQ = _, I/O Base = ___h, NodeID = 0x____________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hernet simple diagnosis ..... _____________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xplanation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an_Board type : ______ Ethernet (__KB, __ bit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show the ethernet's hardware mode, RAM buffer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 width. There are NE1000, NE2000, WD8003, WD8013 four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hardware mode can be found in this field;   and th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 will be from 6KB upto 16KB range, it is a memo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AM buffer size is below 6KB;  the bus width field can b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an Chip : ________ chip !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s chips may be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B89C90, NS83C90, Unknow brand NIC90 c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B89C906, UM9003, Unknow brand NIC90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B89C905, MX98905, NS83C905, Unknow brand NIC9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RQ = _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show the ethernet interrupt level in decim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RQ = "?" mark, it means that the interrupt circu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tivity, and the screen would display "Ethernrt IRQ error 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previous time. The follows are the "Ethernrt IRQ err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RQ jumper is not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RQ wire is cut off or short with other w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IRQ setting may be conflict with other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etwork controller is da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ote&gt; : IRQ = interrupt level, wrong IRQ level setting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iving error i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/O Base = ___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show the ethernet Base I/O port address in hex-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The I/O base address is in 32 sequence addres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deID = 0x____________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show the ethernet's physical node address in hex-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thernet simple diagnosis ..... _____________]</w:t>
      </w:r>
    </w:p>
    <w:p>
      <w:pPr>
        <w:pStyle w:val="PreformattedText"/>
        <w:bidi w:val="0"/>
        <w:jc w:val="left"/>
        <w:rPr/>
      </w:pPr>
      <w:r>
        <w:rPr/>
        <w:tab/>
        <w:t>After completion of hardware configuration, it will execute the</w:t>
      </w:r>
    </w:p>
    <w:p>
      <w:pPr>
        <w:pStyle w:val="PreformattedText"/>
        <w:bidi w:val="0"/>
        <w:jc w:val="left"/>
        <w:rPr/>
      </w:pPr>
      <w:r>
        <w:rPr/>
        <w:tab/>
        <w:t>network diagnosis.         See Append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formation of configuration registers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IC configuration registers informati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 Board Chip = ________ chip !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Data Bus Access mode = _____________________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ysical interface = _________________________________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/O Address = ____________________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RQ level = ________________________________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ot ROM segment = ________________________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IO16 control by /IORD or /IOWR = ___________________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/O CHRDY timing compatibility = _________________________________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read = _________________________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xplanation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lan board is a software setting ethernet board, then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"/S" option to show the information of runtim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in the NIC chip (i.e. SETETH /S).  The follows are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 message for each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an Board Chip = ________ chip !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B89C9064, UM9003, Unknow brand NIC90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B89C905, MX98905, NS83C905, Unknow brand NIC90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ardware Data Bus Access mode = _____________________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/O mode, set with 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ared RAM mode, set with 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hysical interface = _________________________________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10BASE-T, set with TPI, link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10BASE-T, set with TPI, link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10BASE2, set with B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10BASE5, set with A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/O Address = ____________________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300h, set with IO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240h, set with IO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280h, set with IO2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2C0h, set with IO2C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320h, set with IO3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340h, set with IO3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360h, set with IO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RQ level = ________________________________]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Coded interrupt mod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3, set with IRQ3, in Cod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4, set with IRQ4, in Cod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5, set with IRQ5, in Cod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9, set with IRQ9, in Cod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set with IRQ2, in Cod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10, set with IRQ10, in Cod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11, set with IRQ11, in Cod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12, set with IRQ12, in Cod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15, set with IRQ15, in Coded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Direct interrupt mod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3, set with IRQ3, in Direc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4, set with IRQ4, in Direc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5, set with IRQ5, in Direc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9, set with IRQ9, in Direc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set with IRQ2, in Dir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e]: The "Unknown original IRQ mode" means that the IRQ mode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 from the ethernet board IRQ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oot ROM segment = ________________________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 boot ROM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000h 16KB,set with ROMC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400h 16KB,set with ROM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800h 16KB,set with ROMC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C00h 16KB,set with ROM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000h 16KB,set with ROMD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400h 16KB,set with ROMD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800h 16KB,set with ROMD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DC00h 16KB,set with ROMD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C000h 32KB,set with ROMC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C800h 32KB,set with ROMC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D000h 32KB,set with ROMD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D800h 32KB,set with ROMD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C000h 64KB,set with ROMC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D000h 64KB,set with ROMD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Unknown boot ROM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 The below 3 items are only effect on NE2000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IO16 control by /IORD or /IOWR = ___________________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, set with IO16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es, set with IO16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/O CHRDY timing compatibility = _________________________________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t IBM PC/AT compatible, set with N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BM PC/AT compatible, set with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ata read = _________________________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rmal read, set with F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ast read, set with F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formation of software setting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ollows are the setting options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IC configuration registers informati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 Board Chip = ________ chip !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Data Bus Access mode = _____________________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ysical interface = _________________________________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/O Address = ____________________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RQ level = ________________________________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ot ROM segment = ________________________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IO16 control by /IORD or /IOWR = ___________________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/O CHRDY timing compatibility = _________________________________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read = _________________________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rite current configuration to NIC configuration registers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you sure? (Yes/No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configuration chang is only for temporary use, after power off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 will be lose !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runtime configuration setting about Boot ROM address and Interrupt mod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d not change !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successfull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xplanation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lan board is a software setting ethernet board, then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"/P:" option to setup the runtime configuration regis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 chip or write configurations to the lan board's E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setting information message for each item will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fter you using setup function (i.e. SETETH /P:io300 irq3 nat 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explanation of the Information of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in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"WE" parameter then will notify message on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rite current configuration to EEP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"SR" parameter then will notify message on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rite current configuration to NIC configuration regis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"WE SR" parameter then will notify message on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rite current configuration to both NIC configuration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EP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e]: The "Differ from original IRQ mode" means that the IRQ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is Differ from the ethernet board IRQ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ples of Execu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example 1.] SETETH &lt;en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_____ The HCS_Network_utility, Version 3.0 _____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Eth quick identify the Ethernet hardware configuration and Network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 Copyright Highlight computer systems, Inc.   1991-1995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thorized by EDWIN WANG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_Board type : NE2000 Ethernet (16KB, 16 bit)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 Chip : WB89C905 chip 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Configuration : IRQ = 3, I/O Base = 300h, NodeID = 0x484C0001032A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hernet simple diagnosis ..... Pass !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_____ The HCS_Network_utility, Version 3.0 _____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Eth quick identify the Ethernet hardware configuration and Network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 Copyright Highlight computer systems, Inc.   1991-1995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thorized by EDWIN WANG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known original IRQ mod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_Board type : NE2000 Ethernet (16KB, 16 bit)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 Chip : NS83C905 chip 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Configuration : IRQ = 5, I/O Base = 300h, NodeID = 0x484C00010019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hernet simple diagnosis ..... 10BASE-T Good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example 2.] SETETH -P:IO320 IRQ4 NE TPI FR0 AT ROMC8 W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_____ The HCS_Network_utility, Version 3.0 _____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Eth quick identify the Ethernet hardware configuration and Network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 Copyright Highlight computer systems, Inc.   1991-1995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thorized by EDWIN WANG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ollows are the setting options 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IC configuration registers informati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n Board Chip = WB89C905 chip !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rdware Data Bus Access mode = I/O mode, set with NE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hysical interface = 10BASE-T, set with TPI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/O Address = 320, set with IO320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RQ level = 4, set with IRQ4, in Coded mode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ot ROM segment = C800 16KB, set with ROMC8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IO16 control by /IORD or /IOWR = No, set with IO16CN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/O CHRDY timing compatibility = IBM PC/AT compatible, set with AT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 read = Normal read, set with FR0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rite current configuration to EEPROM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A   NETWORK DIAGNO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 diagno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ompletion of hardware configuration, it will execute the</w:t>
      </w:r>
    </w:p>
    <w:p>
      <w:pPr>
        <w:pStyle w:val="PreformattedText"/>
        <w:bidi w:val="0"/>
        <w:jc w:val="left"/>
        <w:rPr/>
      </w:pPr>
      <w:r>
        <w:rPr/>
        <w:t>network diagnosis. The following is the executiv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xecute message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hernet simple diagnosis ..... Pass !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>or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hernet simple diagnosis ..... Transmit collided on the network !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>or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hernet simple diagnosis ..... Carrier sense lost, check the terminator !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>or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hernet simple diagnosis ..... Offline, check cabling system !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>or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hernet simple diagnosis ..... 10BASE-T Good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>or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thernet simple diagnosis ..... 10BASE-T Bad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xplanation&gt;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ass !]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portation of packet has worked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ransmit collided, check cabling system ! ]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Check the termin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Number of packets are transmitting in same tim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is difficult or im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ppen as follow con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o mush network traff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cable is not connect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oo mush noise in cabl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rong c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arrier sense lost, check the terminator !]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cable's length is too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ppen as follow con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ne end of cable is not connect to terminator. (only BN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erminator is not a 50 ohm resistor. (only BN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oo long of cabl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rong c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Offline, check cabling system !]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face board has be disconnected from ethernet c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ppen as follow condition, (only BNC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cable is not connect to B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cable's wire is cut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ethernet transceiver is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0BASE-T Good or 10BASE-T Bad]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for jumperless ethernet board in UTP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B   Other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rror message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an_board Base I/O could not be found, force to set NIC905 default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hernet Base I/O not found !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xplanation&gt;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the Base I/O setting is not match(200h, 220h, 240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0h, 280h, 2A0h, 2C0h, 2E0h, 300h, 320h, 340h, 360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h, 3A0h, 3C0h, 3E0h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I/O base conflict with other interface I/O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SA BUS on motherboard is damage. &gt;&gt; Change to next sl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ay be ETHERNIC controll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rror message 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hernet IRQ error 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xplanation&gt;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RQ jumper is not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RQ wire is cut off or short with other w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IRQ setting may be conflict with other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Network controller is da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ote&gt; : IRQ = interrupt level, wrong IRQ level setting ma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iving error i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rror messag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hernet Memory error !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xplanation&gt;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eck your interface board's AT type switch (or jump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t setting correct A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ay be wrong with interface board's memory buffer circ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SA address BUS on motherboard is da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emory electronic circuit is da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t must be at least 6 K Bytes memory range O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