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Not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3,26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: 1. Add upgrade.bat to help user upgrade Windows 95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Fixed netpci.inf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hange the installation procedures of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procedures are described 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5,31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: 1. Update the Diagnostic Program to V2.30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er revision of LA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8,0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: 1. Update the Diagnostic Program to V2.32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Update the DOS ODI driver to V2.33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Update the NetWare Server Driver to V2.03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ompress the driver files for Windows N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: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8,19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: 1. Add a installation notes for RPL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Update the installation notes for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: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8,30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: 1. Update the installation files and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