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ation Guide for MS LAN Manager v2.x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setup LAN Manager 2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driver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ppose you install MS LAN Manager on a DOS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river disk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completion of the setup procedure, your CONFIG.SY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tatements for the NDIS driver program as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computer and follow NDIS binding proced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screen, select 'Configuration', 'Network 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ther 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river disk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completion of the setup procedure,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statements for the NDI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ETHERNET\AN16\AN16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"AN16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16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AN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