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ation Guide fo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3.11 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your computer off, then Install the Adapte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Start OK, Select "Network" ic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the "Driver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replacing a previous LAN adapter selec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elete t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ick on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ert the driver diskette into drive A: or B: and enter A: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NE2000 Compatible Ethernet Adapter" appears in the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NE2000 Compatible Ethernet Adapter [NDIS3/NDIS2]" bar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lose" bar and 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 ...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