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nstallation Guide for Lantastic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setup driver on LANtastic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for 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install Lantastic/AI v4.0 or v5.0 software on a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your existing DOS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e Lantastic/AI Network Operating System Disk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the drive containing the disket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ATLL &lt;Enter&gt;"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oose NE2000 as your Ethernet Hardwar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installing the Netware Operating System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STARTNET.BAT file for Lantastic/AI v4.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000 IRQ=3 IOBASE=300 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 ADMIN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OGIN/WAIT \\ADMI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STARTNET.BAT file for Lantastic/AI v5.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000 IRQ=3 IOBASE=300 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 ADMIN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OGIN/WAIT \\ADMI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o install Artisoft LANtastic v6.0 LAN software on a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LANtastic on computers that are running DOS onl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are using both DOS and Windows. LANtastic v6.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OS- and Windows-cas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command "INSTALL" under Windows,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ll be installed on the computer. If Windows isn'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DOS interfac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your existing DOS (or Windows)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e first LANtastic diskette in 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LANtastic INSTALL prog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you are installing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INSTALL &lt;Enter&gt; or B: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you are starting from Windows. Form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ile Manager windows, select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In the RUN wind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INSTALL &lt;Enter&gt; or B: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ceed throught the installation screens, follow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. Choose OK or press Enter to continue from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Select Network Adapter window select NE2000 adapt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Hardwar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the installation is complete, INSATLL automatic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