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Installation Guide for MS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MS Windows 95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2000 Compatibl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log into Windows 95, click on the "Start" icon ,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to "Settings" icon and click on the "Control Pa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the Control Panel window, click on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the Network Configuration dialog box, choose the "Add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the Select Network Component Type dialog box appea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dapter" icon and then press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 the Selected Network adapters dialog box, Choose the "Have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nsert the driver diskette in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hen the Install From Disk dialog box appear, specify the driv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:\WIN95 or B:\WIN95) and then choos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hen, you will see "NE2000 Compatible Ethernet Adapter"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box, choos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he Windows 95 OS begin to copy driver from diskette and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rom Windows 95 installation CD 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hen, you will see "NE2000 Compatible Ethernet Adapter"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Configuration dialog box, select it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opertie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In this dialog box, select "Resources ",the screen will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: IRQ  and  I/O address.  Make sure the  values tha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actual bo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Restarting your system you will acquire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