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nstallation Guide for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Windows NT operating system is being installed,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 from the network adapter card option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Windows NT operating system is already installed, log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and select Netwrok icon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Network Setting dialog box, choos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the Add Network Adapter dialog box, pull the adapter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select "&lt;Other&gt;Requires disk from manufactur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d then press &lt;Enter&gt; button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river diskette in Drive 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 the next windows, specify the correct drive and path (A:\WINNT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INNT35) when asked to give the source for th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n, select the "NE2000 Compatible Ethernet Adapter" from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to inst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inally close the Setup dialog box and exit from the Ad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dialog box to complete the installation.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hutdow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