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nstallation Guide for Novell NetWare v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etware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 AN16.LAN  from \netware\3.11 directory of the driv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directory where NetWare 3.11 system files are loc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oot NetWare file server by executing "SERVER"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NetWare 386 prompt appears (indicated by a col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driver manually, simply at the system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N16 INT=x PORT=xxx Frame=Ethernet_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directly load file from the driver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3.11\AN16 INT=x PORT=xxx Frame=Ethernet_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INT and PORT depend on your hardwar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type depend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ind IPX to the adapter driver. At the NetWare server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ind IPX to AN16 Net=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et value depend on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