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Driver Installation Guide for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16PD.COM program is complies with the FTP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This packet driver allow you to us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 with FTP PC/T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AN16PD.COM program by follow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AN16PD [options] &lt;software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16PD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16PD    (Since the default software interrupt is 0x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- Force driver to report itself as 802.3 instead of Ether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-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- NetWare conversion.  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-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- Promiscuous mod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vector number, which can be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auto sensing packet driver.  That means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 scan the system until it finds the adapte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. The software interrupt will still need to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when invoking the packet driver.(if not b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0x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e \ETHDRV.EXE device program,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TP with PC/TCP software packag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r NE2000 Compatible Ethernet Adapter is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xcept the FTP software's PC/TCP package,  mo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's TCP/IP software also can be run with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fer to the software package installation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