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ation Guide for Novell NetWare v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N16.LAN from \netware\4.x directory of the driv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disk directory where NetWare 4.x system 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4.X\AN16 INT=x PORT=xxx Frame=Ethernet_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INT and PORT depend on your hardwa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type depend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AN16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