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Installation for SCO UNIX Stream Driver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Prepare a formatted diskette on any DOS machine. For example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&gt;format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Make sure your diskette is bad sectors free.  Verify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the DOS CHKDSK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Run F2DISK.COM to generate an Installation Diskette for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) During the "f2disk" command, the following message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Target drive letter (press 'A' or 'B')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'A' for the first drive, 'B' for the secon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Insert a formatted diskette into drive ('A' or 'B'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) After the front messages pass by, the follow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likely show on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choose one of the following selection i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- 360 K, 5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- 720 K, 3.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- 1.2 M, 5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- 1.44 M, 3.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- None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Then "f2disk" will load the data file "unixdrvr.tar"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and display the following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Restoring UNIXDRVR.TAR file on drive ('A' or 'B'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Please remove the diskette from drive ('A' or 'B'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wait for a while, and the UNIX Installation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created.  Note that the diskette has been made i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r format; so, it cannot be read by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Remove the UNIX Installation Diskette.  To install the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, follow the instructions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Login to the SCO UNIX system as r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Insert the UNIX driver diskette created by 'f2disk'.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floppy drive where diskette is inserted is "fd0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D0 is the default floppy drive where the custom utility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driver and the installation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Choose "install" option. Select "A new product"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ire product must be installed. Therefore, select "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. Quit from the custom utility after the installation is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custom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. Start the netconfig utility by typing netconfig&lt;enter&gt;.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 will be used to configure the UNIX driver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, DMA and I/O base address. This utility is also us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r to the protocol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 Select option 1 - Add a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. Select the protocol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. Select the number for Ethernet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. Answer all of the other questions which are asked by net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fer to the netconfig documentation provided by S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. Finally, exit from the netconfig to relink the kernel and to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IX system.  The installation for the SCO UNIX driver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