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Windows for Workgroups 3.11 Driv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driver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install NDIS drivers unde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FW311), user should be in the WFW311 environment first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Set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ick "Drivers" in the Network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oose the "Add Adapter..." item under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the new menu is displayed, choose the "Unlisted or Upda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" item for the new driver. The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re is a box for entering the drive and directory. Ple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A:\WFW311" or "B:\WFW311" plus &lt;enter&gt;. The "Un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Network Adapter" will show the names of adapters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Net CN935 PCI Bus NDIS 2.0.1 Driver" or the "CNet CN935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S 3.0 Driver". The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er can choose the "Setup..." button to change the SIA mode,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or Data Rate when choose NDIS 2.0.1 driver and th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, Connection Type, Pci Mechanism, Receive Buffers, or Sn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hen pick NDIS 3.0 driver up.  If user choose NDIS 2.0.1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t Number should be greater than or equal to 16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network adapters on board and NDIS 2.0.1 driver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t number of the first adapter should be 16 and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 Next, push the set button for saving driver configu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tion is Data Rate which user must choose the 10 Mb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.  The connection type of NDIS 3.0 parameter ha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, 100Mbps, 100Mbps Full_Duplex, 10Mbps, or 10Mbps Full_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In this adapter, user should avoid to choose 100Mbp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Go back to the Network Drivers window and confirm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nstalled. To close the window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it the Network Setup, after making sure the correc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Next, there are two boxes which appear on screen in order. The 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modify the CONFIG.SYS, AUTOEXEC.BAT, PROTOCOL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: if users install NDIS 2.0.1 driver for real mode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is not 6.22 or above, please unload the EMM386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.SY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