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stallation for Windows NT 4.0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ert the driver floppy disk into drive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ouble click the "Control Panel" in the "My Computer" Windo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NT has be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oose the "Network" icon in the "Control Panel" window,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p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lick "Add..." button, and then click "Have Disk.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put the drive A: or B: with path, \WINNT\40.  The network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e copied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fter users see the "CNet CN935 PCI Ethernet Adapter" messag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n the CN935 PCI Adapter Setup window, the cab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on screen.  There are AutoSense, Twisted-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Base T), Twisted-Pair Full_Duplex, Twisted-Pair No_Link_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NC (10Base2). Choose one and click OK bo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will automatically be copied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turn to the Network window and then click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