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LAN Manager Driver, OS/2 Vers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floppy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"Group-Main" window, click the "OS/2" window or "OS/2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 The full screen shell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he directory from the root to the subdirectory, 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der "Configuration" choose Network Drivers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"Workstation Configur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ick the "Add New Confi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o select the driver for installation, click "Other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n assign the drive, A: or B:, without path.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hard disk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 the window with the title "CNet CN935 PCI Bus Ethernet Adapter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protocol to be NetBeui (or whatever is appropriate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o back to the Workstation Configuration and confirm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iver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ave the setting of the configuration in the Configu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