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Installation for NetWare DOS ODI Workstation Driver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orkstation driver file is stored in the \DOS_ODI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ower on the workstation, and execute Novell's LS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At the DOS prompt type the following command to execute the 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station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drive]:\DOS_ODI\E9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[drive] is the floppy disk drive that this diskete is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After executing the driver, run NetWare's IPXODI.COM &amp; NETX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or VLM.EXE)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Please refer to Novell's Installation Manual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Driver Installation for Personal NetWare 1.x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r for Personal NetWare 1.x is stored in the \DOS_ODI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First install Personal Ne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Copy the driver file to the Personal NetWare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DOS prompt, type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A:\DOS_ODI\E935.INS C:\NWCLI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A:\DOS_ODI\E935.COM C:\NWCLI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This assumes the diskette is in Drive A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Update new version LSL.COM to the Personal NetWare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A:\DOS_ODI\LSL.COM C:\NWCLI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(a).Run the Personal NetWare SETUP.EXE to enter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b).Select "Primary Network Interface Card" item, and press E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elect "CNet CN935 PCI Bus Ethernet Adapt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).Return to the main menu to select "Configure Primary Interface Card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o configure the "Media Frame Type(s)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d).At the main menu, press "Save Changes and Exi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Execute STARTNET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