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Windows NT 3.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river floppy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uble click the "Control Panel" in the "Main" Window aft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oose the "Network" icon in the "Control Pane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"Network Settings", click on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adding a new adapter, the user should highlight the "&lt;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isk from Manufactur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put the drive A: or B: with path, \WINNT\31.  The network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fter users see the "CNet CN935 PCI Bus Ethernet Adapter"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 button in the "Select OEM Op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the CN935 PCI Bus Adapter Setup window, the "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appear on screen.  There are AutoSense, Twis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Base T), Twisted-Pair Full_Duplex, Twisted-Pair No_Link_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NC (10Base2).  User could click the "Configure...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turn to the Network Settings window and click the bi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