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Windows NT 3.5/3.5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river floppy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uble click the "Control Panel" in the "Main" Window aft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oose the "Network" icon in the "Control Panel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"Network Settings", click on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adding a new adapter, the user should highlight the "&lt;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Disk from Manufacturer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put the drive A: or B: with path, \WINNT\35.  The network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fter users see the "CNet CN935 PCI Bus Ethernet Adapter" messag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K button in the "Select OEM Op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the CN935 PCI Bus Adapter Setup window, the "Connection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appear on screen.  There are AutoSense, Twisted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Base T), Twisted-Pair Full_Duplex, Twisted-Pair No_Link_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NC (10Base2).  User could click the "Configure...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eturn to the Network Settings window and click the bind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