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river Version Histor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Name      Version        Date          Chang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OS2         2.30       07/07/93  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DOS         2.30       07/07/93         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OS2         2.40       02/16/95        For 200E, E200P and 288P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DOS         2.40       02/16/95        For 200E, E200P and 288P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DOS         2.50       05/26/95        Fix the E200P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OS2         2.50       05/26/95        Fix the E200P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DOS         2.60       06/29/95        Revise the IRQ scanning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200P.OS2         2.60       06/29/95        Revise the IRQ scanning 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rk : PnP, Plug and Play adap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