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>CN40BC NDIS 3.0 Device Driver Install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200P.SYS onto Windows NT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N40BC PCMCIA Ethernet Adapter can work with Windows NT 3.5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ollow these instructions to load this driver into you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Logon as Administrator and select the "Network"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trol Panel" in "Mai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Select the "Add Adapter..." button in "Network Settings" sub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 the "&lt;Other&gt; Requires disk from manufacturer"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dd Network Adapter" subwindow, and click "Continu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</w:t>
        <w:tab/>
        <w:t>Insert the diskette with the appropriate driver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</w:t>
        <w:tab/>
        <w:t>Follow the instructions appearing on screen, "Insert Disk" sub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lect the appropriate drive name (A:\ or B:\) when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the location for the driver and the OEMSETUP.IN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:\WINNT\351 &lt;--- Directory of CNet CN40BC PCMCIA Etherne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</w:t>
        <w:tab/>
        <w:t>After pressing the "Continue" button, confirm the drive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message "CNet CN40BC PCMCIA Ethernet Adapter" in the "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EM Option" subwindow, set the "IRQ Level" and "I/O Port Address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RQ=5, I/O=300 as default) and click the "OK"  butt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Net CN40BC Network Card Setup" sub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e: For version A and B cards, please only select I/O with 3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o NOT select other I/O ports. For version C card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lect I/O ports between 200-3FF. On the back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rd, you can see the version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. Version A card with "PCMCIA Card Type II" w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B. Version B card with "PCMCIA Card (B) Type II" w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. Version C card with "PCMCIA Card (C) Type II"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</w:t>
        <w:tab/>
        <w:t>In the "Bus Type" subwindow, set the "Bus Location" to "PCMCIA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lick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</w:t>
        <w:tab/>
        <w:t>Now, the driver has been installed.  Please check the "CNet CN40B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MCIA Ethernet Adapter" message in the "Installed Adapter Card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"Network Settings" window.  If users want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tinent protocol drivers, please select "Bindings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one, click the "OK" button from the "Network Settings"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tocol and MAC drivers will bin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</w:t>
        <w:tab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