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are v4.x or v3.12 Serv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 dri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etWare v4.x or v3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Power on the file server, and execute the Novell SERVER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At the NetWare system prompt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 A:\NW_4\E200P.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When the I/O address is requested during loading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MUST be the same as that of "/IO=" option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PEN.EXE command line 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When the Interrupt line is requested during loading,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MUST be the same as that of "/IRQ=" option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COPEN.EXE command line from step 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The server program will load and execute the E200P.LAN driver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fer to the NetWare v4.x or v3.12 Installation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making an auto-execution batch file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LAN modu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