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Net CN40BC Netware Device Driver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ODI driver for OS/2 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Net Setup &amp; Driver Diskette" to the "C:\COPEN"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isk. To copy the file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OS2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Netware Driver for OS/2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First, install NetWare Requester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Copy E200P driver to the subdirectory of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S/2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:\OS2_ODI\E200P.SYS C:\NETWAR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Use a text editor to modify C:\CONFIG.S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DEVICE=C:\COPEN\COPEN.OS2 IO=xxx /IRQ=yy /O  &lt;&lt;--- add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NETWARE\LSL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=C:\NETWARE\DDAEM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gt;&gt; DEVICE=C:\NETWARE\NE2000.SYS &lt;&lt; ---  modify NE2000.SYS to E200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the value xxx must be the same as the POR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y must match the INT value in step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is a text editor named E.EXE to use under OS/2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S/2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Use a text editor to create C:\NETWARE\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is an example of the NET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driver E200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AME Ethernet_80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ere is a text editor named E.EXE to use under OS/2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the OS/2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 C:\NETWARE\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Shut down and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