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CNet CN40BC NDIS 2 Device Driver Installatio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THIS FILE CONTAINS INSTRUCTIONS FOR BOTH THE OS/2 AND DOS ENVIRONMENTS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&gt; THE DOS PROCEDURE FOLLOWS THE OS/2 SECTION.                            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TCP for OS/2 v1.2 p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Copy A:\COPEN.OS2 to C:\PCTCP\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"A:" is the drive this diskette 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A:\NDIS_20\E200P.OS2 to C:\PCTCP\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where "A:" is the drive this diskette is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Add the following lines to the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PCTCP\DRV\COPEN.OS2 [/IO=xxx] [IRQ=yy]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PCTCP\DRV\E200P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TCP\DRV\COPEN.OS2 [/IO=xxx] [IRQ=yy]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TCP\DRV\PROTMAN.OS2 /I:C:\PCTCP\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TCP\DRV\E200P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PCTCP\DRV\SOCKET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is the I/O base address (300, 320, 340 or 3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y is Interrupt line (3, 4, 5, 9, 10, 12, or 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values are 300 and 5 if /IO=xxx or IRQ=yy are not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Edit the C:\PCTCP\DRV\PROTOCOL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**     ADAPTERS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  CN40BC using 200EP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E200P_NI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E200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= 5              ; This value must match the yy valu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= 0x300             ; This value must match the xxx valu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**     PROTOCOLS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;FTP PC/TCP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$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E200P_N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/TCP v2.2 for 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CN40BC PC Card Ethernet Adapter Enab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Insert CNet's CN40BC PowerNIC(tm) PC Card Ethernet adapter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Type II PC Card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Connect the Media Coupler to the adapter's 15-pin conn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Connect the network cable to the RJ-45 or BNC connec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 Coupler. (Refer to the User's Manual for exact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Insert this Setup &amp; Driver Diskette into the appropriat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drive. (In the following examples, we will use "A: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Make a directory on your hard disk (for example, C:\COP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old the PC Card's setup and enabling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ke a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o this direct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Copy the CN40BC PC Card Ethernet adapter's enabl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"CNet Setup &amp; Driver Diskette" to the "C:\COP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of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opy these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SETUP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\COPEN.EXE C:\CO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Run the SETUP.EXE program and choose "Run Diagnostic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agnose the CN40BC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Cable Loopback Test fails, please make sure that the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r and network cable ar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We strongly recommend that you select 'Y', when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requests "Do you want to access the network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reboots? (Y/N)". Selecting "Y" insert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EVICE=C:\COPEN\COPEN.EXE /IO=xxx /IRQ=yy /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C:\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is, each time when the computer boots, the CN40BC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d Ethernet adapter will automatically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ember, the adapter must be enabled before it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NDIS DOS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Create a directory named LANMAN on the hard disk which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vant files from the PCTCP diskette labeled "PC Networ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upported Network Software Diskette 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Run INSTALL.EXE in the PCTC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Choose the "NDIS Driver" item from the "Network Interfa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Selection" window.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Input the driver pathname "\NDIS_20\E200P.DOS" for this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"Interface Driver"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Key in the complete path and file name,"C:\LANMAN\PROTMAN.DO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 Enter the complete path and file name, "C:\LANMAN\NETBIND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)  Modify the content of the PROTOCOL.INI fi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200P] -------------------------&gt;  [E200P_NI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)  In the PROTOCOL.INI file, the IOBASE value MUST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f the "/IO=" option (xxx) in the COPEN.EX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Step 8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TERRUPT value MUST be the same as that of the "/IRQ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(yy) in the sam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)  Append the content of the CONFIG.INS file in the PCTCP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NFIG.SYS. Add one more option in the followin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ANMAN\PROTMAN.DOS  ------------------&gt; Ol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=C:\LANMAN\PROTMAN.DOS /I:C:\LANMAN  -----&gt;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)  Make sure the sequence of command lines in the C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is similar to the example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Socket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Card Services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EVICE=resource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COPEN\COPEN.EXE /IO=xxx /IRQ=yy 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=C:\LANMAN\E200P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:           :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)  Copy the contents of the PCTCP\AEXECFTP.BAT file to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