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 Workgroups 3.11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N40BC PC Card Ethernet Adapter Enab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Insert CNet's CN40BC PowerNIC(tm) PC Card Ethernet adapter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's Type II PC Card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Connect the Media Coupler to the adapter's 15-pin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Connect the network cable to the RJ-45 or BNC connec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 Coupler. (Refer to the User's Manual for exact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Insert this Setup &amp; Driver Diskette into the appropriat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rive. (In the following examples, we will use "A: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Make a directory on your hard disk (for example, C:\C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old the PC Card's setup and enabl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 direct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 C:\C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o this direct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C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Copy the CN40BC PC Card Ethernet adapter's enabl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Setup &amp; Driver Diskette to the "C:\C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f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py these file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\SETUP.EXE C:\C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\COPEN.EXE C:\C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Run the SETUP.EXE program and choose "Run Diagnost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agnose the CN40BC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able Loopback Test fails, please make sure that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pler and network cable ar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 We strongly recommend that you select 'Y', whe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quests "Do you want to access the network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reboots? (Y/N)". Selecting "Y" insert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EVICE=C:\COPEN\COPEN.EXE /IO=xxx /IRQ=yy /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C:\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is, each time when the computer boots, the CN40BC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Ethernet adapter will automatically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member, the adapter must be enabled before it ca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et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Windows for Work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 To install drivers in Windows for Workgroups, you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environment first and choose the Network Setup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 Click on "Drivers" in the Network Set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 Choose the "Add Adapter" item in the Driver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 When the new menu is displayed, choose the "Unlisted or Updat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apter" item for the new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 There is a box for entering the device and directory. Please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\WFW311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step inputs the IRQ channel and the I/O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sers select the NDIS driver, the IO Base and IRQ value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eros for autosense. Users can also set the pertinent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by using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 In the "Driver Type" box, the options are "Real Mode and Enc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IS Driver", "Enchanced Mode NDIS Driver", "Real Mode NDIS Driver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ODI Driv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If you choose "ODI Driver", copy A:\DOS_ODI\E200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:\DOS_ODI\NET.CFG files to your hard disk and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200P.COM statement in the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If any of the three NDIS Driver options are selected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COL.INI file, the IOBASE value MUST be the same as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/IO=" option (xxx) in the COPEN.EXE command line from step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RUPT value MUST be the same as that of the "/IRQ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(yy) in the COPEN.EXE command line from step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if NDIS is in real mode, be sure that the COPEN.EX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cedes the E200P.DOS command in the C:\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 Now, exit Windows for Workgroups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