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DOS ODI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usually C:\NE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Novell NetWare utilities. Then chang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D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to that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D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Novell Netware and PC Card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is Setup &amp; Driver Diskette to the "C:\NETWARE"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hard disk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E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NE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LSL.COM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E200P.COM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IPXODI.COM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NETX.COM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NET.CFG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DOS_ODI\STARTNET.BAT C:\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ersions of LSL.COM, IPXODI.COM and NETX.EXE inclu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vell NetWare may be used in place of the files on this disket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NETWARE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 the PowerNI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Edit the NET.CFG file using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Change the "PORT" value in the file to that of the "/IO=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xxx) in the COPEN.EXE command line from step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Also, change the "INT" value of the file if necess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that of the "IRQ=" option (yy) in the COPE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Lastly, check with your network administrator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"FRAME" value in the file is Ethernet_802.3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is "Ethernet_802.3". However, if you are running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12 and above, you may have to change this lin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Ethernet_80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The following commands must be executed to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PXO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STARTNET.BAT includes these commands for 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DOS prompt, simply type STARTNET &lt;enter&gt; to access the 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NetWare version 3.12 and abov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last line from "NETX" to "VLM". (Note: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the VLM files by applying the "NetWare Client for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