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>CN40BC NDIS 3.1 Device Driver Installation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</w:t>
        <w:tab/>
        <w:tab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200P.SYS onto Windows NT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N40BC PCMCIA Ethernet Adapter can work with Windows NT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ollow these instructions to load this driver into your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</w:t>
        <w:tab/>
        <w:t>Logon as Administrator and select the "Network" ic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ontrol Panel" in "Main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</w:t>
        <w:tab/>
        <w:t>a. On the "network" dialogue box, select "adapter",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On the "Select Network Adapter" dialogue box, click "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s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On the "Insert Disk" dialogue box, type Drive:\WINNT\4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n click "OK" button, where Drive is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After "CNet CN40BC PCMCIA Ethernet Adapter" shows up,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 On the "PCMCIA Network Card Setup" dialogue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set of I/O and IRQ number which does not confli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devices. Normally, you click "OK" on this dialogu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: For version A and B cards, please only select I/O with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do NOT select other I/O ports. For version C c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 select I/O ports between 200-3FF. On the back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rd, you can see the version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. Version A card with "PCMCIA Card Type II" w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. Version B card with "PCMCIA Card (B) Type II" wor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. Version C card with "PCMCIA Card (C) Type II" wor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. On the "PCMCIA Ethernet Adapter Bus Location"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elect "PCMCIA" bus on the type item (click downward arrow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NOTE: If you do not see the "PCMCIA" bus on the "Type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ncel this "network" adapter addtion procedur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due to that PCMCIA bus is not booted up by N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lve this, go to "Control Panel", then click "Device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con. In this dialogue box, select "Pcmcia" devic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ck "Startup" button. On the "Device" dialogue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lect "System", then click OK. Shotdown NT and rebo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ring up PCMCIA bus. After PC starts up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"Network" icon in the "Control Panel" again. On the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alogue, select "CNet CN40BC PCMCIA Ethernet Adapter"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lick "Properties" to start "PCMCIA" bus type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fter the adapter addition is completed, still, on the "Netw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gue box, click "bindings" button. This action allows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and protocols you are going to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till on the "Network" dialogue box, select "protocols"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all protocols in the box. If you want to access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are, select "NWLink IPX/SPX COmpatible Transport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"Properties". On the NWLink IPX/SPX Properties"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select a correct frame type (802.3 for NetWare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(802.3 for NetWare 3.11 as default, 802.2 for NetWare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bove as default),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"CLose" button on the "Network" dialogue box, then restart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