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Works for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DI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Run the "NETSETUP.EXE" program in the "Client Setup"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Choose the default value "Non-LK250 keyboard" as the keyboar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Select "DECNET" in the "Network Transport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Insert the "PWRKS V4.1 DNET TRNSPRT" diskette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Assign a destination drive (default is C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The following are the values to input for the installation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1&gt; Create an initial workstation diskette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2&gt; Input workstation no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3&gt; Use asynchronous DECNET (ASYNC)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4&gt; Use only DECNET DOS components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5&gt; Input server node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6&gt; Append LK250 keyboard setup inf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BAT file: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7&gt; Select network adapter type: "ETHERNE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8&gt; Choose the "Other NDIS" item and input the NDIS driver pat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:\ or B:\ plus "NDIS_20\E200P.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9&gt; Input "A:\NDIS_20\" to get the path of the PROTOCO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10&gt; Add the system service DOS sub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search path: "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In the CONFIG.SYS file, modify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ELL=C:\COMMAND.COM C:\DOS\ /P" 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HELL=C:\COMMAND.COM C:\DOS\ /P /E:319"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of the "/E" option should not be less than 3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PROTOCOL.INI file may need to be revised.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RQ, NI_IRQ variable, is in agreement with the PC Card's IR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OBASE value MUST be the same as that of "/IO=" option (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PEN.EXE command line from Step 8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value MUST be the same as that of "/IRQ=" option (y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Make sure the sequence of command lines in th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DECNET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