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URECOM EP-325 PCI Ethernet Adapte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Readme file for Drivers/Utilitie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Release v2.5a  SEP.09.1998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etwork Operation Syst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LAN SERVER   ( For DOS / O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MS-Clie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MS-Lan Manager   ( For DOS / O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OVELL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DOS   ( ODI and IP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OVELL NetWare Client32 ( For Win9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OV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er Guide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UAL.HTM          USER'S GUIDE for EP-325 Ethernet Card.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UAL.TXT          USER'S GUIDE. (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DOC         Version of the EP325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.TXT        SETUP.EXE menu contents. Locat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     This program is used to set up the adap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,  running diagnostics  and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's profile and showing  the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supported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-325.EXE        DIAG-325.EXE program set up the adap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and  running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325.INF           Information file for Windows 95B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325.SYS           NDIS4 driver for Windows NT4.0/95B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ETUP.INF        Information file for Windows NT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NTHLP.HLP        Help file for NT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User Guide for Driver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e the installation gui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ext files (*.TXT) in subdirectory \TXT. For exa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Windows 95, please read the text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\TXT\MS\MSWIN95.TXT for installation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ecute the SETUP.EXE program , select the function "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Guide " , you can see the whole installation gu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S EP-325 supported easi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Contents of subdirectory \TXT ( Installation Gu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DIRS.TXT    All subdirectory contents about this EP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river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FILES.TXT   All files abstract in this EP325 driver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SVR2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SVR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CLI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LANM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NT3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NT3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NT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WFW3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WIN9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ODIOS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ODID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3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31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4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IENT3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TAS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TAS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TAS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ACK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CNF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ATHWOR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our products , please contact 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WEB: http://www.surecom-net.com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E-mail: tech@surecom.com.tw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TEL: 886-2698-1986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FAX: 886-2698-1987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