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.1x or above Workstation ODI/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.12 or above Workstation ODI/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3.11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3.12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4.x 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LanManager 2.x                 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Client32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 Workgroups 3.11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/ 98       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3.1        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3.5 or 3.51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4.0        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-UNIX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-UNIX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6.0                     NDI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