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/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PC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325 PCISC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EP325 SCOPC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a) Installtion Diskette in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EP325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copy EP325 SCO UNIX PCI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/sco/setup 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if you don't have the directory ,namely, "a:/sco/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you should modify the content of the setu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ppy. Please check the content of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t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op level of chain to Add or q to quit:   4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next level of chain to Add or q to quit:  Select EP325 PC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thernet Driver bo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hain sco_tcp -&gt; pci0 (y/n)   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internet Address of this interface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the netmask for this interface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es the interface use a broadcast address of all 1'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boardcast address for this interface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re these values correct ? (y/n)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o relink to kernel now ?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