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Genius LAN GE2000III Ethernet Card -- NDIS OS/2 Drive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iskette 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-directory contains the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LANMAN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NIF         : Contains the Network Information File (N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that setup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GE3ND  : Contains the GE2000III NDIS OS/2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tocol.ini file that could be used f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nstallation Guil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 the OS/2 WINDOW, change to LANMAN subdirectory and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like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LANMAN&gt;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ress Alt+C to select the "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ress "D" or move the cursor to "Network Driver" item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Press Alt+A to select &lt;Add New Config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"Network Adapter Drivers" menu, press Alt+D to sel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nsert the GE2000III driver diskette to the floppy disk A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In "Other Network Adapter Drivers" menu, select "Genius LAN GE2000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Select the network protocol that you wan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TO verify the workstation configuration is correc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elect "SAVE" to save the Lan Manager configuration. It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Exit Lan Manager setup program and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