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Genius LAN GE2000III Ethernet Card -- NetWare Driver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DOSODI      : Contains the .COM execution file for NetWar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 xml:space="preserve">       Workstation for V3.x, V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NW31x       : Contains the NetWare V3.11 and 3.12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NW4XX       : Contains the NetWare V4.X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 is lik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are 386 V3.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.COM and NET.CFG files in sub-directory "DOSODI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iskette or directory and execute the .COM fil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3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fore, you had attached the server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GI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the LSL.COM, IPXODI.COM, NETX.EXE are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are V4.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.COM and .INS files in sub-directory "DOSODI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tware client directory \CLIENT\DOSWIN\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 NetWare Client Installation file INSTALL.BAT under DO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-directory \CLIENT\DOS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ollow the installation instruction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"Genius LAN GE2000III" on the menu bar for LAN 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xecute the following commands under \NWCLIEN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3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L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fore, you had attached the server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I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LSL.COM, IPXODI.COM, VLM.EXE are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Insert the GE2000III driver diskette into fllo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py all files from the \NETWARE\NW31x subdirectory 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tte to the directory the NetWare 3.11 systm file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Boot NetWare by excuting SERVER.EXE. 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GE3S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IPX TO GE3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Insert the GE2000III driver diskette into fllo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py all files from the \NETWARE\NW312 subdirectory 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tte to the directory the NetWare 3.11 systm file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Boot NetWare by excuting SERVER.EXE. 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GE3S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IPX TO GE3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are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Insert the GE2000III driver diskette into fllo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py all files from the \NETWARE\NW4XX subdirectory 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tte to the directory the NetWare 4.XX systm file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Boot NetWare by excuting SERVER.EXE. 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GE3S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IPX TO GE3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