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/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 UNIX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2000III SCO Ehternet Adap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GE2000III SCO Ethernet Adapter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o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ev  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D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co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tat.h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a) Installtion Diskette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GE2000III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GE2000III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a) Use netconfig utility (after SCO UNIX Release 3.2 V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No netconfig utility (before SCO UNIX Release 3.2 V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GE2000III Eh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dapter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pnp0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