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nius LAN GE2000III Ethernet Card Windows for Workgroups 3.11 Driv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in WFW diskettes and follow its setup proced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Unselected or Updated Network Adapter" menu in "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ap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iskette attached with GE2000III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:\WFW311" in "Install Driv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Genius LAN GE2000III Card" for GE2000II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refer to the WFW setup program to complete the WF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