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Genius LAN GE2000III Ethernet Card -- LANtastic driver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 Artisoft's LANtastic 4.x &amp; 5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GE2000III Plug&amp;Play Ethernet Card under the Art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4.x and 5.x please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GE2000III driver disk into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 the network card selection menu, select any of the availab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on the avail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ollow LANTASTIC's software setup prodedure to comple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en LANTASTIC software is completed, then copy the GE2000III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iles to the subdirectory where the software located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:\LANTASI ). In addtion, there are two different driv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versions of LANTASTIC software (4.x &amp; 5.x) under tw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LANTASTIC directory in the GE2000III Plug&amp;Play LAN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LANTASTIC software is V4.0, then copy GE2000II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under 4.x subdirectory in its driv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COPY A:\LANTASTI\4.x\*.* 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turn to the DOS prompt and use a text edit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NET.BAT file. The following is an example of a 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C:\LANTASTI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PLAN</w:t>
        <w:tab/>
        <w:tab/>
        <w:tab/>
        <w:t xml:space="preserve">   &lt;-------- Modify this line as "PNPL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LANDIO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 &lt;MACHINE NAME&gt; LOGIN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the driver is installed successfully, the PNPLAN.EX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message below when STARTNET.BAT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GE2000III Card AI-LANBIOS Compatible Driver installe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f you want to use NDIS driver to install the driver for GE200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ANtastic 6.x, please refer to the installation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.X subdirectory on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