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enius LAN GE2000III Ethernet Card -- LANtastic 6.x NDIS drive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rtisoft's LANtastic 6.x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LANTASTIC diskette labeled "DISK 1 of 4"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suitable installation op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user are asked to select a network Card to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TASTIC software, please select "NDIS Support for Network C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the GE2000III driver diskette in which contains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MSLANMAN.DOS)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ke sure the network Card information is correct before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whole Installation is completed,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