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Genius LAN GE2000III Ethernet Adapt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LOCAL AREA NETWORK SOFTWARE DRIVER SUPPOR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V01R10  11/01/1996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ing RELEASE.DOC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organization of the Genius LAN GE20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Adapte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Driver Diskette included in the product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river installation programs supported by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vided into different directories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river program and a RELEASE.DOC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mmarizes the contents of the LAN Driver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DOC    General information regarding dr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ST.EXE  Is a Genius LAN  GE2000III  drivers au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Please refer to "DRIVER.DOC"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UP        Contains SETUP program for system confi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05/08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TWARE      Contains Novell Ne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05/08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KTDRV       Contains Packet driver progra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TP packet driver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will allow you to run FTP  TCP/IP(PC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FTP Interdriver (PC210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03/0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FW311       Contains Micrisoft WINDOWS for Workgroups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NT31      Contains Micrisoft WINDOWS NT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03/0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NT35      Contains Micrisoft WINDOWS NT 3.5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03/0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NT40      Contains Micrisoft WINDOWS NT 4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TISOFT     Contains ARTISOFT LANtastic 4.x ,5.x drivers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03/0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SRVR      Contains IBM LAN SEREV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ANMAN.DOS Contains NDIS DOS driv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ANMAN.OS2 Contains NDIS OS/2 driv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O          Contains SCO UNI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03/0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NFS        Contains SunSoft PC-N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INES        Contains VIN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WORK     Contains PATH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1R00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1R10       Update NDIS2 DOS and OS2 driver for Multi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Windows NT 4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aut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by KYE SYSTEMS CORP.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rademarks noticed here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