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NDIS Driver Installation Guide for Banyan VINES Clien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Banyan VIN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river (NDIS 2.01) for GE2000III Series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yan VINES 5.xx client network OS doesn't support Plug&amp;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r computer does not support PnP function also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 card in "Jumperless"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se the DOS MD command to create a subdirectory called \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contents of the VINES LAN S/W (DOS)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contents of the NDIS subdirectory on the VINES LAN S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) 2 of 2 diskette 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py all files from \VINES subdirectory on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dit the PROTOCOL.INI fil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GE3ND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E3ND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GE3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 the PCCONFIG.EXE program located in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elect option 1, Network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lect the "NDIS Ethern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NDIS workstation screen appears.  Enter the IRQ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or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Press 'F10' when done, press &lt;ESC&gt;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lect "2 - Login Environment Settings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Select "1 - Select Default Communications Driver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Choose "NDIS Ethernet", Press &lt;ESC&gt;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Edit the CONFIG.SYS file and add the following lines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for C: for a floppy disket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VINES\PROTMAN.DOS /I:C:\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VINES\GE3N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Add the BAN command to the AUTOEXEC.BAT file.  BAN loads the ND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nd reads the PCCONFIG.DB file to invoke change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ONFI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