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Genius LAN GE2000III Ethernet Adapter -- Driver Inform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te: 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LAN GE2000III Ethernet card has been teste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mpatible with the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386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386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L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Personal Netw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oft Lantastic V4.x , V5.x &amp;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NT 3.1 , 3.5 &amp;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UNIX Release 3.2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oft PC-NFS V5.0 &amp;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ST (Genius LAN GE2000III Drivers Auto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for users to auto install the LAN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ius LAN GE2000II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AUTOINST.EXE , type "AUTOINST" unde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UTOIN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instruct user to auto-install the driver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Provided by NO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ius LAN GE2000III Ethernet card is fully compatibl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Ethernet. You can select the NE2000 driver th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venders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Provided b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NETWARE - Novell ne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PKTDRV  -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3) WFW311  - Windows for Workgroup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4) WINNT31 - Windows NT 3.1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5) WINNT35 - Windows NT 3.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6) WINNT40 - Windows NT 4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7) ARTISOFT - ARTISOFT LANtast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8) MSLANMAN.DOS - Microsoft NDIS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9) MSLANMAN.OS2 - Microsoft NDIS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LANSRVR - IBM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SCO - SCO UNI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PC-NFS - SunSoft PC-N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VINES - Banyan VINES DOS 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PATHWORK - DEC PATHWORK client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