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/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ESL-835  M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ESL-835 MDI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h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kcfg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OF/r3e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ESL-835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ESL-835 SCO UNIX PCI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setup 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add adapters, select "Add New Lan Adapter" from "Hard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Protocol to select SCO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