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ENCORE ESL-835-TB/ENCORE ESL-835-T PCI Ethernet Card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Readme file for Drivers/Utilities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Release v2.5a    Aug.1998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NOTE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ESL_835TB.HTM/ESL_835T.HTM for User Guide (Windows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er to Manual.TXT / Manual-T.TXT for User Guide (DOS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Network Operation System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LAN SERVER   ( For DOS / OS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 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 </w:t>
      </w:r>
      <w:r>
        <w:rPr/>
        <w:t>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 </w:t>
      </w:r>
      <w:r>
        <w:rPr/>
        <w:t>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 </w:t>
      </w:r>
      <w:r>
        <w:rPr/>
        <w:t>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 </w:t>
      </w:r>
      <w:r>
        <w:rPr/>
        <w:t>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 </w:t>
      </w:r>
      <w:r>
        <w:rPr/>
        <w:t>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MS-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MS-Lan Manager   ( For DOS / OS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NOVELL NetWar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 </w:t>
      </w:r>
      <w:r>
        <w:rPr/>
        <w:t>DOS   ( ODI and IP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 </w:t>
      </w:r>
      <w:r>
        <w:rPr/>
        <w:t>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NOVELL NetWare Client32 ( For Win9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NOVEL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 </w:t>
      </w:r>
      <w:r>
        <w:rPr/>
        <w:t>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 </w:t>
      </w:r>
      <w:r>
        <w:rPr/>
        <w:t>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 </w:t>
      </w:r>
      <w:r>
        <w:rPr/>
        <w:t>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SC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 </w:t>
      </w:r>
      <w:r>
        <w:rPr/>
        <w:t>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 </w:t>
      </w:r>
      <w:r>
        <w:rPr/>
        <w:t>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Windows for Workgroup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Windows 95/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</w:t>
      </w:r>
      <w:r>
        <w:rPr/>
        <w:t>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</w:t>
      </w:r>
      <w:r>
        <w:rPr/>
        <w:t>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</w:t>
      </w:r>
      <w:r>
        <w:rPr/>
        <w:t>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</w:t>
      </w:r>
      <w:r>
        <w:rPr/>
        <w:t>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User Guide fo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.DOC         Version of the ESL-835-TB/ESL-835-T driv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MENU.TXT        SETUP.EXE menu contents. Locate i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directory with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EXE           This program is used to set up the adapter'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,  running diagnostics  and 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r's profile and showing  the 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ll supported 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-835.EXE        DIAG-835.EXE program set up the adapter'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and  running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ESL.INF          Information file for Windows 95B/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INT.SYS           NDIS4 driver for Windows NT4.0/95B/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EMSETUP.INF        Information file for Windows NT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INTHLP.HLP        Help file for NT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_835TB.HTM        ESL-835-TB User Guide for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_835T.HTM         ESL-835-T User Guide for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.TXT          ESL-835-TB User Guide for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-T.TXT        ESL-835-T User Guide for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.GIF            Reference file called by UM_835TB.HT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M_835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d.GIF             Reference file called by UM_835TB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d-T.GIF           Reference file called by UM_835T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out.GIF          Reference file called by UM_835TB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out-T.GIF        Reference file called by UM_835T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.GIF         Reference file called by UM_835TB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T.GIF       Reference file called by UM_835T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User Guide for Driver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see the installation guid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I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text files (*.TXT) in subdirectory \TXT. For example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stalling Windows 95, please read the text fil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\TXT\MS\MSWIN95.TXT for installation informatio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II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xecute the SETUP.EXE program , select the function "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Guide " , you can see the whole installation guid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OS ESL-835-TB supported easil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Contents of subdirectory \TXT ( Installation Gui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DIRS.TXT    All subdirectory contents about this ESL-835-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</w:t>
      </w:r>
      <w:r>
        <w:rPr/>
        <w:t>/ESL-835-TB driver disk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FILES.TXT   All files in this ESL-835-TB/ESL-835-TB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</w:t>
      </w:r>
      <w:r>
        <w:rPr/>
        <w:t>disk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LANSVR2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LANSVR4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MSCLI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MSLANMA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MSNT3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MSNT35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MSNT4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MSWFW31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MSWIN95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NWODIOS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NWODIDO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NW31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NW31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NW4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CLIENT3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LANTAS4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LANTAS5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LANTAS6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PACKE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PCNF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PATHWOR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O4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O5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End of Readme File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