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x or above Workstation ODI/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2 or above Workstation 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1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2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4.x 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LanManager 2.x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Client32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3.11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5B/98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1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5 or 3.51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4.0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6.0    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