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pcntpk has been modified to have a GPSI key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and to have two additional receiv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rcv_mode(7) will give you all individually addressed fram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roadcast frames plus any runt frames (same as mode 3 plus r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rcv_mode(8) will give you all frames plus any runt frames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e 6 plus r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ktmode that's part of the 11.x packet dri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set the driver into receive mode 7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ansmit a packet in either run accept mode, the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ounded up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u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