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The Release Note of Help Fi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CardWare Lab Inc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directory contains on-line help files CWL950-1.HLP, CWL950-2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L950-3.HLP, CWL950-4.HLP, CWL950-5.HLP, CWL950-6.HLP, CWL950-7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L950-8.HLP, CWL950-8.HLP, and CWL950-9.HLP. These files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L9500.EXE located in the subdirectory "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