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The Release Note for OS/2 Version ND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CardWare Lab In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DIS driver CWLNDIS.OS2 is not included in this releas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2000 Compatible" when installing the CWL9500 ad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Operating System (NOS) that uses OS/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6 or F7 in the Installation Hel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