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instructions which tell you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network driver for CWL9504 Ethernet P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need to have the CWL9504 User Diskett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WL.INF and CWL9504.SYS files. Also, you ca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diskette image by calling CardWare Lab BBS:408-774-9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 to install the network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in the CWL9504 Ethernet PC card and the 'New Hardware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ll sh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'Driver from disk provided by hardware manufacture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'OK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ath A:\WIN95 in the 'Install From Disk'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'OK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'OK' to select 'CardWareLab CWL9504 Ethernet PC Ca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lick 'OK' to complet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indows 95 will ask you to insert the disk labeled '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 CD-R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nter the path where Windows 95 CD-ROM is located (e.g." d:\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OSR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ert in the CWL9504 Ethernet PC card and the 'Updat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izard' window will sh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'Next' button and then click 'Other Locations...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Device Driver Wiz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the CWL9504 User Diskette to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n the Select Other Location window, enter the pathe A:\WIN9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WIN95 and then click 'OK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'Finish' button from the Update Device Driver Wiz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'OK' button when you see the 'Insert Disk'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n the Copying files window, enter the path where Windows 95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(e.g." d:\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