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The Release Note for IBM LAN Serv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CardWare Lab Inc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DIS driver CWLNDIS.OS2 is not included in this releas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2000 Compatible" when installing the CWL9500 adapter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stallation/Diagnostics program, CWL9500.EXE,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ALL has on-line help, which tells how to install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 to invoke the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WL9500, select "F7 - Installation Help" in the Main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7 - IBM LAN Server" in the Installatio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