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Release Note for NDIS device driv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ardWare Lab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DIS drivers CWLNDIS.DOS and CWLNDIS.OS2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Select "NE2000 Compatible" when installing the CWL95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twork Operating System (NOS) that use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8 - Others" in the Installation Help Menu. The "Others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athworks, Artisoft LANtastic Workstation, Banyan VINES Client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, and SCO U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