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The License Agreement for CWL9500 Adapte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</w:t>
      </w:r>
      <w:r>
        <w:rPr/>
        <w:t>Cardware Lab Inc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WARE LAB INC.(TM) END USER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READ THE FOLLOWING TERMS AND CONDITIONS BEFORE US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SOFTWARE, THE USE OF WHICH IS LICENSED BY CARDWARE LAB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"CWL") TO ITS CUSTOMERS FOR THEIR USE ONLY AS SET FORTH BELOW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O THE TERMS AND CONDITIONS OF THIS AGREEMENT, DO NOT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PART OF THE SOFTWARE INDICATES THE ACCEPTANCE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 CardWare Lab grants you a nonexclusive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anying software program(s) (the "Software") subject to the ter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 set forth in this License Agreement. You are not permit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, rent, distribute or sublicense the Software or to use the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ime-sharing arrangement or in any other unauthorized manner. Further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is granted to you in the human readable code of the Software (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). Except as provided below, this License Agreement does not gran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rights to patents, copyrights, trade secrets, trademarks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in respect 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is licensed to be used on any workstation or any network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d by or leased to you, provided that the Software is used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a CardWare Lab adapter. You may reproduce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(1) copy of the Software and supporting documentation for each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 or network server on which the Software is used as per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under. Otherwise, the Software and supporting documentation may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s essential for backup or archive purposes in support of 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s permitted hereunder. You must reproduce and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s and any other proprietary rights notices appea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 the supporting documentation on any copies that you mak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SSIGNMENT; NO REVERSE ENGINEERING: You may not transfer or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/or this License Agreement to another party without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nsent of CardWare Lab. If such consent is given and you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ign the Software and/or this License Agreement, then you must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, either transfer any copies of the Softwar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documentation to the same party or destroy any such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ansferred. Except as set forth above, you may not transfer or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or your rights under this License Agreement. Mod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ing, reverse compiling, or disassembly of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ly prohib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 SECRETS; TITLE: You acknowledge and agree that the structure,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ganization of the Software are the valuable trade secrets of C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 and its suppliers. You agree to hold such trade secrets in conf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urther acknowledge and agree that ownership of, and title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all subsequent copies thereof, regardless of the form or 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ld by CardWare Lab and its sup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AND TERMINATION: This license will expire ten (10) years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first use the Software, if it is not earlier terminated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it at any time by destroying the Softwar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all copies and merged portions in any form.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immediately if you fail to comply with any term or con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greement. Upon such termination, you agree to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documentation, together with all copies and merged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ING LAW: This License Agreement shall be governed by the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California as such laws are applied to agreements entered in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performed entirely within California between California resid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aws of the United States. You agree that the United 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on Contracts for the International Sale of Goods (1980)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; LIMITATION OF LIABILITY: All warrantie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iability applicable to the Software are as stated on the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Card or in the product manual accompanying the Software.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and limitations of liability are incorporated herein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ty by this re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BILITY: In the event any provision of this License Agre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be invalid, illegal or unenforceable, the validity, leg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orceability of any of the remaining provisions shall not in any w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ed or impaired and a valid, legal and enforceable provision of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 and economic impact shall be substituted there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RE AGREEMENT: This License Agreement sets forth the entire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greement between you and CardWare Lab and may be amended only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signed by both part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L is a registered trademark of CardWare Lab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Ware Lab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5 Sobrate Way, Suite 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nyvale, CA 94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 774-91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