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CH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system level test for the adapter. The workstation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ets to the echo server and the echo server echoes the packet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to the workstation. It is a system integrity test which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ardware status between workstation and workstation,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tation an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se instructions to run the Ech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lect one networked computer in which has been installed 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card(CWL9504, CWL9510, or CWL9406 etc) as Ech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Insert the User Configuration/Diagnostics diskette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A: or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ype 'Install', then select "F6 - Echo Test" from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"F2 - Set up Echo Server" from Echo Test wind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Echo Test (Server Station)" window will sh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Select another networked computer in which has been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L9504 PCMCIA Ethernet card as Ech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Repeat the step 2 and the step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Select "F1- Run Echo Test" from Echo Test window. An "Ech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lient Station)" window will show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At this point, you will see the number of Transmitted/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s shown on the Client Station and Server Statio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hardware between the Client and the Server is goo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number is increasing and the suggested Packe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1000. If the Packets number is hung up at 0 or any numb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re is a bad Cable or a unstable Hub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. Try to simplify and isolate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: Just setup the Echo Test Path with a server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ent station, and a Hub. Or, connect a clie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rver station by a coaxial cable with two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ny Station can be setup as Client station or Serv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erver station is setup, the rest of client st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/receive packets through that server sequentiall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