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The Release Note for Microsoft LAN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CardWare Lab Inc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DIS driver CWLNDIS.OS2 is not included in this releas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2000 Compatible" when installing the CWL9500 ad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Ware diskette contains a subdirectory structure and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OEM import disk for the LAN Manager installer. Use the im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 Manager installer to capture the NDIS driver from the 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Be sure to save the new configuration before exiting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stallation/Diagnostics program, CWL9500.EXE,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ALL has on-line help, which tells how to install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to invoke the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WL9500, select "F7 - Installation Help" in the Main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6 - Microsoft LAN Manager" in the Installation Help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