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which tell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LAN driver for CWL9504 LAN P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install the LAN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Network" icon from the Control Pa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the Network Settings window, select "Adapters"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"Ad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lick "Have Disk..." button from the Select Network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, and then click 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CWL9504 User diskette 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 the Insert Disk dialog box, type A:\WINNT or B:\WIN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"OK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lect "CardWareLab CWL9504 Ethernet PC Card" from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M Option window, then click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 the Input Adapter ID window, you are being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number of the card. Do one of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lect the "Skip" button if there is only one ca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ecify the node number of the card if there are several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do not know the node number, run Diagnostic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L9504 User diskette to 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o check the appropriate hardware settings for the CWL9504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Card, select "Configure" button from the Networ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. Be sure "CardWareLab CWL9504 Ethernet PC Card" sh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Adapter Card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 OK button from the Network setttings window.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nd prompts you to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oose "Restart Computer" buttton to reboo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Network" icon from the Control Pa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"Add Adapter..." button from the Network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&lt;Other&gt; Requires disk from manufacturer" from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apter dialog box, and then click 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0. The same procedures of Windows NT 4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