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</w:t>
      </w:r>
      <w:r>
        <w:rPr/>
        <w:t>The Release Note for Packet Driv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</w:t>
      </w:r>
      <w:r>
        <w:rPr/>
        <w:t>CardWare Lab Inc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stallation/Diagnostics program, CWL9500.EXE, in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STALL has on-line help, which tells how to install the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following steps to invoke th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CWL9500, select "F7 - Installation Help" in the Main Menu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F8 - Others" in the Installation Help Men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