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rdWare Diskette for CWL9504 Ethernet PC C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CardWare Lab Inc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Ware diskette contains network device drive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/configuration program, and a variety o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L9500 Ethernet adapters. The following list shows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DISK.DOC  ��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RELEASE.DOC   �� Provides up-to-date information after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manual was prin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lease information for help on Cirrus Logic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ntroller computer and T3300SL notebook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CENSE.DOC   �� Includes a license agreement for th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ard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NSTALL.BAT   �� Batch file to invoke CWL9500.EX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CWL9504.DSK   �� Keep this file to satisfy WINNT3.51 driver set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OEMSETUP.INF  �� Keep this file to satisfy WFW3.11 NDIS driver set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CHO.DOC      �� Provides information to run Echo Tes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ADME.INS   �� README file for CWL950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0.EXE  �� Executable file which configures, inst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iagnoses CWL9504 Ethernet P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ADME.HLP   �� README file for CWL950-x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-1.HLP �� Text file for installing CWLODI ODI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-2.HLP �� Text file for installing CWLODI OD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-3.HLP �� Text file for installing IPX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-4.HLP �� Text file for installing IPX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-5.HLP �� Text file for installing NDIS dr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-6.HLP �� Text file for installing NDIS driver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-7.HLP �� Text file for installing NDIS driver for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-8.HLP �- Text file for installing NDIS drive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-9.HLP �- Text file fo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TWARE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ADME.ODI  �� README file for 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CWLCS.EXE   �� Uses this file for Car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WLSS.EXE   �� Uses this file if Card Services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WLODI.COM  �� ODI workstation driver for CWL9500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ET.CFG     �� Used by all ODI module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network system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ADME.DOC   �� README file for window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4.DLL  �� NDIS driver dynamic link library for W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4.SYS  �� NDIS 4.0 miniport driver for W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EMSETNT.INF �� NDIS driver setup configuration file for W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ADME.DOC   �� README file for window 9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9504.SYS  �� NDIS 4.0 miniport driver for WIN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ETCWL.INF   �� NDIS driver setup configuration file for WIN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 xml:space="preserve">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���</w:t>
      </w:r>
      <w:r>
        <w:rPr/>
        <w:t>CWL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</w:t>
      </w:r>
      <w:r>
        <w:rPr/>
        <w:t>CWLNDIS.DOS  �� DOS NDIS driver for Microsof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</w:t>
      </w:r>
      <w:r>
        <w:rPr/>
        <w:t>PROTOCOL.INI �� Contains configuration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      </w:t>
      </w:r>
      <w:r>
        <w:rPr/>
        <w:t>information for all the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      </w:t>
      </w:r>
      <w:r>
        <w:rPr/>
        <w:t>MA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</w:t>
      </w:r>
      <w:r>
        <w:rPr/>
        <w:t>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WL9500.NIF  �� Provides information to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���</w:t>
      </w:r>
      <w:r>
        <w:rPr/>
        <w:t>CWL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</w:t>
      </w:r>
      <w:r>
        <w:rPr/>
        <w:t>CWLNDIS.OS2  �� OS2 NDIS driver for Microsof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</w:t>
      </w:r>
      <w:r>
        <w:rPr/>
        <w:t>PROTOCOL.INI �� Contains configuration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      </w:t>
      </w:r>
      <w:r>
        <w:rPr/>
        <w:t>information for all the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      </w:t>
      </w:r>
      <w:r>
        <w:rPr/>
        <w:t>MA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</w:t>
      </w:r>
      <w:r>
        <w:rPr/>
        <w:t>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WL9500.NIF  �� Provides information to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README.WFW   �� README file fo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OEMSETUP.INF �- Configuration file for setting u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         </w:t>
      </w:r>
      <w:r>
        <w:rPr/>
        <w:t>driver fo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CWLNDIS.DOS  �� DOS NDIS driver fo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LANS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README.LNS   �- README file for IBM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LAN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README.LNM   �- README file for Microsoft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README.OTH   �� README file for other N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README.DOS   �� README file for 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CWL9500.NIF  �� Provides information for LA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CWLNDIS.DOS  �� DOS NDIS driver for CWL9500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PROTOCOL.INI �� Contains configuration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         </w:t>
      </w:r>
      <w:r>
        <w:rPr/>
        <w:t>information for all the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         </w:t>
      </w:r>
      <w:r>
        <w:rPr/>
        <w:t>MA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 xml:space="preserve">OS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ADME.OS2   �� README file for OS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WL9500.NIF  �� Provides information LA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WLNDIS.OS2  �� OS2 NDIS driver for CWL9500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TOCOL.INI �� Contains configuration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formation for all the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A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ODI.COM   �� ODI driver for Toshiba model T3300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NDIS.COM  �� NDIS driver for Toshiba model T3300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PD.COM    �� Packet driver for Toshiba model T3300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EMSETUP.INF �� NDIS driver setup configuration file for WFW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TOCOL.INI �� Contains configuration and bi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or all the protocol and MA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ADME       �� README file for TOSHIBA T3300S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IRRPATCH.COM �� Patch file for CIRRUS LODIC PCMCI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ADME        �� README file for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TP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ADME.FTP   �� README file for CWL9500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WLPKT.COM   �� CWL9500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O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SCO   �� README file for SCO Unix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O     �� Unix device driver object file in DO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C      �� Source file in DOS file format for buil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in SCO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          �� Script file to install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ETH       �� Script file to install the device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