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The Release Note for WFW and Windows 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CardWare Lab, Inc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DIS driver CWLNDIS.DOS is included in this releas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Unlisted or Updated Network Adapter" and insert Card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ette into drive A when installing the CWL9500 adapter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orkgroups 3.11 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stallation/Diagnostics program, CWL9500.EXE,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ALL has on-line help, which tells how to install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steps to invoke the on-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WL9500, select "F7 - Installation Help" in the Main Menu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F5 - Help file for Windows for Workgroups 3.11" in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