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he Release Note for NetWare ODI Workst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CardWare Lab Inc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stallation/Diagnostics program, CWL9500.EXE,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ALL has on-line help, which tells how to install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 to invoke the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WL9500, select "F7 - Installation Help" in the Main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1 - NetWare ODI Workstation Driver" in the Installation Help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