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The Release Note for SCO Uni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CardWare Lab In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ation/Diagnostics program, CWL9500.EXE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 has on-line help, which tells how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voke the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WL9500, select "F7 - Installation Help" in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8 - Others" in the Installation Help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