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e Release Note for DOS Version NDIS Dri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CardWare Lab,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DIS driver CWLNDIS.DOS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5, F6, F7 or F8 in the Installation Hel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