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Release Notes for CWL9504 Ethernet Adap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Cardware Lab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up-to-date information after the user's manual was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d. It also provides the information which is not mentioned in th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's manual.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r's Manual correction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LICENSE.DOC file for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the THISDISK.DOC file to check out the contents of the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install and test CWL9504 adapter, execute CWL9500.EXE unde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 of this diskette. A batch file INSTALL.BAT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provided to invoke CWL9500.EX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DIS 4.0 miniport driver for Windows NT 4.0/3.51 and Windows 95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\WINNT and \WIN95 subdirectory respectively. Read the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at subdirectory for install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rdWare Lab provides ODI driver and NDIS drivers for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chnical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  : 408-774-9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t your modem to 8 data bits, no parity, and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: tech@cwl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: 408-774-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  : http://www.cwl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Hot Line: 1-888-CWL-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 Patch file for Cirrus Logic PCMCIA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MCIA can be recognized and enabled by CWL9504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ird party PCMCIA Enabler. However, the Network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not be initialized due to RAM Failure, or once logg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onnection i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ue to a timing problem with a particular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rus Logic PCMCIA Controller inside certain Notebook PC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books might be affected by this problem ar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ONIC CF-41, TI 4000M, NEC 2000, ACER 76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what kind of PCMCIA Controller is built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sk the manufacturer or check SS* line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SS* line in CONFIG.SYS will be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HIGH=C:\CARDWIZ\SSCIRRUS.EXE /SKT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RPTCH.COM can be used to correct the timing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in a certain Cirrus Logic PCMCI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A:\PATCH\CIRRPTCH.COM onto driv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 CIRRPTCH.COM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boot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IRRPTCH.COM will automaticall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 under DOS environment. I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 environments, you have to manually instal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as to be done before the network driver o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PECIAL DRIVERS FOR TOSHIBA T3300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shiba T3300SL was one of the first notebooks on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ain a Version 2 PCMCIA socket capable of working with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of its early introduction, the Toshiba T3300SL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comply with the PCMCIA specification as it stands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around this problem, we provide special ODI, ND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 drivers for it. These can be used with all major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s of installing these drivers, either refer to your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heck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replac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                     TO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T3300\CWLODI.COM        A:\NETWARE\ODI\CWL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T3300\CWLPD.COM         A:\FTP_TCP\CWL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T3300\CWLNDIS.DOS       A:\NDIS\WFW\CWLNDIS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T3300\OEMSETUP.INF      A: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T3300\CWLNDIS.DOS       A:\NDIS\DOS\CWLNDIS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T3300\PROTOCOL.INI      A:\NDIS\DOS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ll other Toshiba PCMCIA Portables introduc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. 1, 1993 have fully compatible PCMCI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drivers in this directory for these mach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