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The Release Notes for CWL9500 Produc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Cardware Lab In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provides the up-to-date information after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 This file also provides the information which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LICENSE.DOC file for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test CWL9500 adapters, you can run CWL9500.EXE in the 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A batch file INSTALL.BAT in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invoke CWL9500.EX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DIS 4.0 miniport driver for Windows NT 4.0/3.51 and Windows 95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\WINNT and \WIN95 subdirectory respectively. Read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subdirectory for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are 4.x ODI driver is in the \NETWARE.WKS\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DIS 2.01 driver is in the \NDIS\DOS and \NDIS\OS2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et driver for FTP PC/TCP is in the \FTP_TC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N driver for SCO Unix is in the \SCO_UNI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rdWare Lab provides a BBS for technical support, up-to-d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product information, and much more. The BB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774-91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