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DIS 2.0.1 DOS Dri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NDIS driver for PC/TCP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subdirectory named LANMAN in the hard disk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files from the NDIS directory of "P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Network Software, Diskette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EXE in PCT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"Network Interface Card Driver Selection" wind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"NDIS Driver". Then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"Interface Driver" window, enter the driv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_20\E930.DOS" (assuming this diskette is in driv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 in complete pathname with file of "C:\LANMAN\PROTMAN.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complete pathname with file of "C:\LANMAN\NETBI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y the contents of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[E930]  To  [E930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 the contents of CONFIG.INS file in the PCTC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FIG.SYS. Add one more option in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 the PCTCP\AEXECFTP.BAT file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DIS 2.0.1 OS/2 Dri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NDIS driver for PC/TCP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_20\E930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"A:" is the drive this diskette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CONFIG.SY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TCP\DRV\E93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PCTCP\DRV\PROTMAN.OS2 /I: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PCTCP\DRV\E93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PCTCP\DRV\SOCKET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:\PCTCP\DRV\PROTOCOL.INI file to add the correc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++</w:t>
        <w:tab/>
        <w:t xml:space="preserve">  ADAPTERS</w:t>
        <w:tab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 CN930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93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E93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ID = @0080AD123456  ; This item is only required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 than one adapter exis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++</w:t>
        <w:tab/>
        <w:t xml:space="preserve"> PROTOCOLS</w:t>
        <w:tab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FTP PC/TC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ings = E93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