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PCI-Bus CN930 Driver Install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 SCO UNIX 4.X</w:t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 UNIX file is stored in the \SCOUNIX\4.X subdirectory of the CN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with the installation process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 UNIX system is properly installed. Similarly, your adap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roperly installed i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in as root user. (On maintenanc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own installation Diskette in DOS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CN930 Network Driver diskette to floppy A: and use do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copy the file "setup" for installing SCO UNIX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 Driver into UNIX's directories as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oscp A:/scounix/4.x/setup 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hmod +x 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.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netconfig utility, available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will display the following messages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(1) to Add a chain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configure an element in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fter the above option completed, the screen display nex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item ( ) : sco_tcp   SCO TCP/IP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the user completed  the  above option, then variou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in SCO UNIX occur and select " CNet CN930 Series PCI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board 0"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dd chain sco_tcp -&gt; r1e0 (y/n),   TYPE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nter the internet Address of this interfac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: 192.72.53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nter the netmask for this interface (default 255.255.255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oes the interface use a broadcast address of all 1's (y/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nter the boardcast address for thi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: xxx.xx.x.255</w:t>
        <w:tab/>
        <w:t xml:space="preserve">     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re these values correct ? (y/n)   TYPE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seudo ttys are currently configured, do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Pseudo 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Pseudo 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n option or enter q to quit [q]</w:t>
        <w:tab/>
        <w:t xml:space="preserve"> TYPE 'q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 connections currently configured, do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n option or enter q to quit [q]</w:t>
        <w:tab/>
        <w:t xml:space="preserve"> TYPE 'q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configure a element in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option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Do you want to relink to kernel now ?</w:t>
        <w:tab/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o you want this kernel to boot by default (y/n)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Do you want the kernel environment rebuilt (y/n)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Reboot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hutdown -y -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