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&gt; LAN Server 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 to install NDIS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Requester and OS/2 LAN server 2.0/3.0 and 4.0 for CN93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Server 2.0/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 on DOS LAN Reque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IBM LAN Support Program (LSP) Version 1.30 (or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nto your floppy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A:\dxmaid  and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creen will display the IBM logo. Press &lt;Enter&gt;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nvironment Information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sponds to the screen prompts, specifying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eld,use the &lt;Space Bar&gt; to toggle betwe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or this computer?</w:t>
        <w:tab/>
        <w:t xml:space="preserve">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xisting configuration informa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have adapter option diskette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you configuring for two adapters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need 802.2 interface suppor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for LSP</w:t>
        <w:tab/>
        <w:tab/>
        <w:tab/>
        <w:t xml:space="preserve">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rget for new configuration</w:t>
        <w:tab/>
        <w:t xml:space="preserve">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values given above are correc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ert the network driver diskette in floppy A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name A:\NDIS_20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llow screen instructions to complete the 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the LS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ert the LSP diskette as prompted. Press &lt;Enter&gt;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 screen showing the current configuration det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It should show the network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lready selected (i.e., "IBM IEEE 802.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ess &lt;F4&gt;. to save the new configuration. This completes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ave the configuratio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sert the DOS LAN Requester Install Diskette 1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ype A:\INSTALL</w:t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IBM logo will again appear on the scree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ollow screen instructions, pressing &lt;Enter&gt;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-to-screen until you are prompted to indicat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OS LAN Requester directory (C:\DOSL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pecify the pathname (C:\DOSLAN is the default) for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 directory. Then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The program will ask you for the services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ghlight the appropriate option. Select either "Sen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Send, View, Edit, and Log message" option. (Normall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Send, View, Edit and Log message"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pecify the PC's ID and do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ollow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 on OS/2 LAN Server 2.0/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with the installation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LAN Server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E930.OS2 and E930.NIF files from you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NDIS_20\IBMLANSE)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ick the OS/2 LAN Serv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"Installation and configuration". The IBM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ick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&lt;Advanc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"Install or Configuration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server type, adding a server or domain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tall or remove" sel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lect "Configur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Configure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Net CN930 Series PCI Ethernet Adapter"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you Network Adapter. Then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IBM NETBIOS from the list and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elect &lt;OK&gt; to confirm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llow screen instructions to complete the proces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K&gt; to accept defaul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Continue pressing &lt;OK&gt; until your screen prompts you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CONFIG.SYS and  AUTOEXEC.BAT and create a new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EXEC.BAT. Also select &lt;OK&gt;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must be bellow DOS 5.0 when install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Server 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 on DOS LAN Reque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with the installation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AN Services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properly installed in your cli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E930.DOS from your Driver diskette (A:\NDIS_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LAN Services subdirectory C:\D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der DOS LAN Requester subdirectory C:\DLS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creen display some description. If it's correc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o "The listed options are correct" item 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 highlight to "Network Card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"Change driver for network card."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"Network card not shown in list below..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ert the network driver diskette in floppy A,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name A:\NDIS_20\IBMLANS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N930 Ethernet driver is now installed on your computer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apterID : This keyword is provided by E930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more than one adapter exist o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 on OS/2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with the installation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LAN Server is properly installed.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S/2 window, Click the "MPT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creen will display the IBM Log,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the network driver diskette,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:\NDIS_2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complete above step to load E930.OS2 into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ame step as step 3, select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creen will display "Configure" dialog box and select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protocols" then press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creen will display "LAPS Configuration" dialog box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o "CNet CN930 Series PCI Ethernet Adapter" item in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 window, and select "NetBios" protocol.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