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Banyan VINES 4.10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Banyan VINES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E930.DOS driver from this diskette (\NDIS_20\E930.DO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ES directory on the hard disk which contains the file B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LANMAN subdirectory under the root, and copy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\NDIS_20 subdirectory of the CN930 diskett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two line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&lt;VINES directory&gt;\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&lt;VINES directory&gt;\E93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the PROTOCOL.INI file to make sure the value in the Adapt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f multi-CN930 LAN ca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PCCONFIG and configure the NDIS Ether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