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&gt; Windows 95 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indows 95 is located in the \WIN95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has three versions so far. Version 0, A and B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" icon in "Control Panel" box. On the System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40.00.950" message is version 0, "40.00.950 A" is versio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.00.950 B" is version B. For version 0 and A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. For version B (OSR2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pdate Device Driver Wizard"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CNet's CN930 Series PCI Ethernet Adapter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-bu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the network cable to the RJ-45 or BNC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the computer to ru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"New Hardware Found" window shows up, move mouse pointer to "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k provided by hardware manufacturer", and then push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"Install From Disk" window shows up, type "A:\WIN95" or "B:\WIN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put drive and path box where the driv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the driver information shows up, select (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Net CN930 Series PCI Ethernet Adapter"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"Insert disk" window shows up, push "OK" butto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ct path to load *.dll files, i.e. D:\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"System Setting Change" window shows up, the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your installation disk, push "YES" to restart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river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allation is completed for Windows 95 version 0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Device Driver Wizar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s 95 is version B (OSR2), you must CARE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930 LAN card drivers from the release diskette,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"Update Device Driver Wizard" utility has p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bility. (If you make mistakes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A for the error recovery)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in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"Update Device Driver Wizard" dialogue box show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, it says "This wizard will complet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I Ethernet Controller", put this CN930 LAN card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o floppy drives and make sure the the drive'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 Then click "Next" button ONE TIME only. (Don't rush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" button again. The rush "Next" button clicked would be assu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ished" and may cause error installations (Appendix A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). It is going to take 30 seconds for Windows 95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driver. Then, another message "Windows found the follow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this device: CNet CN930 Series PCI Ethernet Adap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then click "Finish" button to complete 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shows "Windows was unable to locate a driver for this devic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lick "Other Locations" and type A:, A:\WIN95, B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WIN95, then click "OK" button). After the "Finish" button id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tarts to copy files from Windows 95 CD-ROM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This is going to take around two minutes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"Copying Files" dialogue shows up to reque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E930.SYS" file. Type "A:\WIN95" or "B:\WIN95" wher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: drive is the place you put the release dskette in,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also request Windows95 CD directory to copy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. Please type the your Windows 95 C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ditionally, it is D:\WIN95 or D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your PC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(Valid only for WIndows 95 version B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istakes you made in the version B's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can not install the card to Windows 95. The "Updat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" utility still REGISTERS to Windows 95 that the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incoomplete error info., of sourse). Even though you carefu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udures above for the second time to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Windows 95 still treats the card as bad because the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GISTERED. Therefore, you have to remove the REGISTER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install the driver again. The following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remove the regist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"Network" icon in the "Control Panel" box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930 PCI Ethernet card you just successfully installe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Start" button (left-down corner) and select "Run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EDIT, the registry edidor utility , then click "OK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Registry Editor dialogue, double-click "HKEY_LOCAL_MACHINE"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"Enum", then double-click PCI i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N_10EC&amp;DEV_8029", then delete it, which is the err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Register Edit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Windows 95 again to carefully follow the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