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&gt; Wollongong Pathway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ollongong Pathway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 called ND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E930.DOS and PROTOCOL.INI from the \NDIS_20 sub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930 diskette to the C:\ND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diskettes and run the Pathway Setup Program P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the "Pathway Setup Program for DOS" window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"Installation", select "Pathway Run Time". From "Pathway Run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Quick Setup for 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the "Pathway Runtime Quick Installation for NDI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 appropriate floppy disk drive letter a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should be "C:\PATH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et the IP address and the number of subnet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 the "Driver NDIS and Kernel Configuation" window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NDIS" to the device driver and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re is a screen editor for modifying the configu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and AdapterID in PROTOCOL.INI file. Press the F4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AdapterID is only required when more than one adapt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930]</w:t>
        <w:tab/>
        <w:tab/>
        <w:tab/>
        <w:t xml:space="preserve">   ; NOTE: Add the [E930]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93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ID = @0080AD123456  ; This item is only required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; one adapter exist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ext, use the select bar to change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Pathway Setup program will copy all relevant fil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as well as the AUTOEXEC.B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