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PCI-Bus CN930 Driver Install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Windows NT 4.0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or Windows NT 4.0 is located in the \WINNT\40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N930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Windows NT and logon as Administrator. From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"Network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the Network window, click on the "Adapters" button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d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lick "Have Disk..." and insert this driver diskette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llow the instructions appearing on the screen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drive name when required to give the location for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OEMSETUP.INF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WINNT\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pressing the OK button, the message "CNet CN930 Series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Adapter" should be displayed in the "Select OEM Option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screen will appear "Input EthernetID" dialog box which i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930.SYS driver. This option is only required when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adapter on this computer.   Select SKIP if only on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stalled on this computer. The files will automatically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ow, the driver has been installed. Select the "Close" butt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window. The protocols and driver will bin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