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PC/NFS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PC/NFS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the "QuickNDIS with drivers for PC-NFS" diskett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QUICKND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"NDIS Driver" menu appears, choose "zero"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, input path and make sure the driver, filename with extension N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OCOL.INI are in the diskette drive with path "A:\NDIS_20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rm that the driver name is correct. The message "CNet CN93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Ethernet Adapters"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driver is installed, user must configure the Driv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ID in the PROTOCOL.INI file. AdapterID is only required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adapter exis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 the network device driver in the CONFIG.SY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TBIND' command in the AUTOEXEC.BA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LANMAN\E930.DOS  &lt;----- in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ANMAN\NETBIND</w:t>
        <w:tab/>
        <w:t xml:space="preserve">   &lt;----- i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, reboot the workstation. The network card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