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3.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3.1 driver is located in the \WINNT\31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3.1 and logon as Administrator.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owrk window, click on the "Add Adapter..."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NT\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"Continue" button, the message "CNet CN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PCI Ethernet Adapter" should be displayed.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930.SYS driver. This option is only required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adapter on this computer.   Select SKIP if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on this computer. The files will automaticall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, the driver has been installed.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install CN930 PCI Ethernet Adapter in Windows 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.  To use the mini-port driver(E930.SYS )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3.1, you must replace the original system NDIS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:\WINNT\31\NDIS.SYS file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nnt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ndis.sys ndi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winnt\31\ndi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